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ОВЕТ ДЕПУТАТОВ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ОГО ОБРАЗОВАНИЯ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РЕНО-КАРЛИНСКОЕ СЕЛЬСКОЕ ПОСЕЛЕНИЕ КАРСУНСКОГО РАЙОНА УЛЬЯНОВСКОЙ ОБЛАСТИ</w:t>
      </w:r>
    </w:p>
    <w:p>
      <w:pPr>
        <w:pStyle w:val="Style20"/>
        <w:widowControl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ШЕСТОГО СОЗЫВА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yle20"/>
        <w:widowControl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яснительная записка (пресс – релиз) к проекту решения 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овета депутатов муниципального образования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рено-Карлинское сельское поселение Карсунского района 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льяновской области </w:t>
      </w:r>
    </w:p>
    <w:p>
      <w:pPr>
        <w:pStyle w:val="Style2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Об утверждении состава совета по вопросам профессиональной этики </w:t>
      </w:r>
    </w:p>
    <w:p>
      <w:pPr>
        <w:pStyle w:val="Style2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работников органов местного самоуправления </w:t>
      </w:r>
    </w:p>
    <w:p>
      <w:pPr>
        <w:pStyle w:val="Style20"/>
        <w:widowControl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ого образования Урено-Карлинское сельское поселение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арсунского района Ульяновской области </w:t>
      </w:r>
    </w:p>
    <w:p>
      <w:pPr>
        <w:pStyle w:val="Style2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                                                                                                      № 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Разработчик проекта</w:t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решения разработан начальником отдела муниципальной службы, кадров и архивного дела администрации муниципального образования Урено-Карлинское сельское поселение Карсунского района Ульяновской области Долговой И.А., тел. (884246)92-1-10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писание проекта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й на экспертизу проект решения разработан с </w:t>
      </w:r>
      <w:r>
        <w:rPr>
          <w:sz w:val="28"/>
          <w:szCs w:val="28"/>
        </w:rPr>
        <w:t xml:space="preserve">целью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ддержания высокого статуса и установления основных стандартов поведения, предотвращения коррупции, обеспечения условий для добросовестного и эффективного исполнения сотрудниками органов местного самоуправления муниципального образования Урено-Карлинское сельское поселение Карсунского района Ульяновской области должностных (служебных) обязанностей.</w:t>
      </w:r>
    </w:p>
    <w:p>
      <w:pPr>
        <w:pStyle w:val="Style20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widowControl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Основания принятия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 решения разработан в соответствии с </w:t>
      </w: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Конституцией Российской Федерации, Федеральным законом от 25.12.2008 № 273-ФЗ «О противодействии коррупции», Федеральным законом от 02.03.2007 № 25-ФЗ «О муниципальной службе в Российской Федерации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Законом Ульяновской области от 07.11.2007 № 163-ЗО «О муниципальной службе в Ульяновской области», Уставом муниципального образования Урено-Карлинское сельское поселение Карсунского района Ульяновской области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 проект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нормативного правового акта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решения Совета депутатов муниципального образования Урено-Карлинское сельское поселение Карсунского района Ульяновской области «Об утверждении состава совета по вопросам профессиональной этики работников органов местного самоуправления муниципального образования Урено-Карлинское сельское поселение Карсунского района Ульяновской области не потребует дополнительных средств из бюджета муниципального образования Урено-Карлинское сельское поселение Карсунского района Ульяновской области.</w:t>
      </w:r>
    </w:p>
    <w:p>
      <w:pPr>
        <w:pStyle w:val="Style20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роки принятия замечаний и предложений по проект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yle20"/>
        <w:widowControl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лучае возникновения замечаний и предложений по проекту решения Совета депутатов муниципального образования Урено-Карлинское сельское поселение Карсунского района Ульяновской области «Об утверждении состава совета по вопросам профессиональной этики работников органов местного самоуправления муниципального образования Урено-Карлинское сельское поселение Карсунского района Ульяновской области просим направлять их разработчику проекта до 17 ч. 00 мин. 26.04.2023 по следующему адресу электронной почты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urkarl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Style20"/>
        <w:widowControl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yle20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0"/>
      <w:outlineLvl w:val="0"/>
    </w:pPr>
    <w:rPr>
      <w:rFonts w:ascii="Verdana" w:hAnsi="Verdana" w:eastAsia="Times New Roman" w:cs="Times New Roman"/>
      <w:color w:val="444444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Verdana" w:hAnsi="Verdana" w:eastAsia="Times New Roman" w:cs="Times New Roman"/>
      <w:color w:val="444444"/>
      <w:kern w:val="2"/>
      <w:sz w:val="48"/>
      <w:szCs w:val="4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icipalkarsu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1:25:00Z</dcterms:created>
  <dc:creator>sh</dc:creator>
  <dc:description/>
  <cp:keywords/>
  <dc:language>en-US</dc:language>
  <cp:lastModifiedBy>User</cp:lastModifiedBy>
  <cp:lastPrinted>2023-03-20T13:41:00Z</cp:lastPrinted>
  <dcterms:modified xsi:type="dcterms:W3CDTF">2023-04-26T21:40:00Z</dcterms:modified>
  <cp:revision>13</cp:revision>
  <dc:subject/>
  <dc:title/>
</cp:coreProperties>
</file>